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9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8"/>
        <w:gridCol w:w="1985"/>
        <w:gridCol w:w="1559"/>
        <w:gridCol w:w="1701"/>
        <w:gridCol w:w="851"/>
        <w:gridCol w:w="992"/>
        <w:gridCol w:w="1608"/>
      </w:tblGrid>
      <w:tr>
        <w:trPr>
          <w:trHeight w:val="460" w:hRule="atLeast"/>
        </w:trPr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оц. Лота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25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ОСТ/Т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рок поставки </w:t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1 (неделим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108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74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159х6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5х3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32х3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57х4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89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89х6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2 (неделим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42,2х4,85 ASTMA312 TP304H SCH.80X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36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вспомогательную тру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41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3 (неделимы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108х6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159х6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219х12 Ст10Х17Н13М2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7-(5-2581)-74-ТМ8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219х8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57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89х5 Ст12Х18Н10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89х5 Ст12Х18Н10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 изм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108х5,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 изм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108х6-57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108х6-89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159х6-89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89х5-57х5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273х14-219х12 Ст15Х5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57х5-45х4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 изм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89х6-57х4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 изм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108х8-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5-01394395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159х8 Ст12Х18Н10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5-01394395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00-16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00-40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00-63-11-1-L-Ст10Х17Н13М2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5-(5-2655)-74-ТМ.СО2 изм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50-16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50-40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20-40-11-1-E-Ст10Х17Н13М2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-(5-2794)-25-АММ.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200-25-11-1-B-Ст20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25-40-11-1-E-Ст10Х17Н13М2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-(5-2794)-25-ТМ.СО2 изм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25-63-11-1-L-Ст10Х17Н13М2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5-(5-2655)-74-ТМ.СО2 изм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300-25-11-1-В-Ст20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350-25-11-1-В-Ст20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40-16-11-1-E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66)-74/3-ТМ6.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50-16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50-40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50-63-11-1-L-Ст10Х17Н13М2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5-(5-2655)-74-ТМ.СО2 изм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80-16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80-40-11-1-В-Ст12Х18Н10Т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23</w:t>
            </w:r>
          </w:p>
        </w:tc>
      </w:tr>
    </w:tbl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Лоты являются неделимыми.  </w:t>
      </w:r>
      <w:r>
        <w:rPr>
          <w:color w:val="000000"/>
          <w:szCs w:val="24"/>
        </w:rPr>
        <w:t xml:space="preserve">Оферта должна быть представлена на всю номенклатуру (все Лоты), либо на часть товаров (один Лот)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август 2023 года. </w:t>
      </w:r>
    </w:p>
    <w:p>
      <w:pPr>
        <w:pStyle w:val="Style27"/>
        <w:numPr>
          <w:ilvl w:val="1"/>
          <w:numId w:val="3"/>
        </w:numPr>
        <w:autoSpaceDE w:val="false"/>
        <w:jc w:val="both"/>
        <w:rPr/>
      </w:pPr>
      <w:r>
        <w:rPr>
          <w:szCs w:val="24"/>
        </w:rPr>
        <w:t xml:space="preserve">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, указанным в форме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4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ГОСТ/ТУ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Трубы и д</w:t>
      </w:r>
      <w:r>
        <w:rPr>
          <w:b/>
          <w:sz w:val="28"/>
          <w:szCs w:val="28"/>
          <w:u w:val="single"/>
        </w:rPr>
        <w:t>етали трубопроводов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олжны быть изготовлены и поставлены в соответствии с заказной документацией</w:t>
      </w:r>
      <w:r>
        <w:rPr>
          <w:color w:val="000000"/>
        </w:rPr>
        <w:t>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2. В сертификатах качества на фланцы необходимо указать: ГОСТ на конструкцию и размеры, ГОСТ на марку стали, химический состав, механические свойства по ГОСТ на поковку, в том числе группу и категорию прочности, номер плавки, режим термообработки.</w:t>
      </w:r>
      <w:r>
        <w:rPr>
          <w:b/>
        </w:rPr>
        <w:t xml:space="preserve"> С предложением должны быть предоставлены запарафированные опросные листы, технические решения по поставке металлопродукции потребностей ПАО «Славнефть-ЯНОС»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3. </w:t>
      </w:r>
      <w:r>
        <w:rPr>
          <w:color w:val="000000"/>
        </w:rPr>
        <w:t>Поставщик обязан поставить Товар, изготовленный не ранее 12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4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4"/>
        </w:rPr>
        <w:t xml:space="preserve">2.5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7. Поставка Товара осуществляется в сроки, указанные в ПДО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8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9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10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В случае предварительной оплаты Товара будет предусмотрено использование авансового платежа: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- предоставление письма/справки из банков с предварительным решением о возможности выпуска банковской гарантии в пользу ПАО «Славнефть-ЯНОС» в форме электронного сообщения с использованием телекоммуникационной системы </w:t>
      </w:r>
      <w:r>
        <w:rPr>
          <w:szCs w:val="24"/>
          <w:lang w:val="en-US"/>
        </w:rPr>
        <w:t>SWIFT</w:t>
      </w:r>
      <w:r>
        <w:rPr>
          <w:szCs w:val="24"/>
        </w:rPr>
        <w:t xml:space="preserve"> на сумму предполагаемого авансового платежа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1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52"/>
        <w:gridCol w:w="4420"/>
        <w:gridCol w:w="2567"/>
      </w:tblGrid>
      <w:tr>
        <w:trPr>
          <w:tblHeader w:val="true"/>
          <w:trHeight w:val="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20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 Славнефть-ЯНОС» оставляет за собой право проверить информацию, указанную в референс-листе по средствам запрос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3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 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8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7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6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6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Морозов Роман Игоревич</cp:lastModifiedBy>
  <cp:lastPrinted>2022-11-11T14:32:00Z</cp:lastPrinted>
  <dcterms:modified xsi:type="dcterms:W3CDTF">2023-03-15T06:18:00Z</dcterms:modified>
  <cp:revision>16</cp:revision>
  <dc:subject/>
  <dc:title/>
</cp:coreProperties>
</file>